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иколай Блохи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 РАБОТА ЗАКИПЕЛА..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Степаныч? — раздался в трубке немузыкальный голос композитора Мухиной. — Я по поводу твоей последней «Матросской». Степаныч, я не отходила от рояля всю ночь. Припев мы сделаем так: «Ла-ла-ла, трум-та-та, ля-ля-ля-я!» Хорошо? И ещё. Там во втором куплете слова «дружба морская крепка» заменим на «вместе идти до конца», а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М-м-м... — Павел Степанович задумался. — Рифма тогда захромает, Сонечка, и... м-м-м... чем тебе, собственно, не нравится «дружба морская...»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у, ты же знаешь прекрасно, что солист у «Разноцветных гитар» сильно картавит, а у тебя во втором куплете сплошные «р». И потом, кто и когда обращал внимание на строгую рифму в песне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М-м-м... «вместе идти до конца-а!» — пропел Павел Степанович. — Бог с ним, давай так. У тебя всё? Пока, Сонечка!</w:t>
      </w:r>
    </w:p>
    <w:p>
      <w:pPr>
        <w:pStyle w:val="Normal"/>
        <w:ind w:firstLine="570"/>
        <w:jc w:val="both"/>
        <w:rPr/>
      </w:pPr>
      <w:r>
        <w:rPr/>
        <w:t>Он положил трубку и задумался. Все труднее и труднее даются ему стихи. Казалось бы — признанный поэт, член Союза... Вон книжек сколько накропал, песен сколько... А где оно, юношеское вдохновение? Халтурить стал, от себя не скроешь. Пылкие, звучные строки уступили место вымученным фразам, втиснутым в размер. «Уральские запевки», «Матросская», «Под сенью арок городских», «Родина», снова «Матросская»... Пустые стихи! Пора бы уж что-то большое написать. Для души. Память оставить... Но когда? Павел Степанович вздохнул. Столько заказов — и на песни, и в сборник, и в журналы... Тяжёлые думы одолевали поэта Саврасенкова. Не в силах больше сидеть в душной комнате, он выбежал на улицу. В воздухе носился немыслимый запах кленовых почек. Какой поэт не любит весну! Врал, врал кучерявый камер-юнкер, говоря, что более всего ему мила золотая осень. Не мог он весну не любить!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Гонимы вешними лучами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С окрестных гор уже снега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Сбежали мутными ручьями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На потоплённые луга..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/>
        <w:t>Красиво, чёрт побери!.. Ну, Пушкин — это Пушкин. Тут и говорить нечего...</w:t>
      </w:r>
    </w:p>
    <w:p>
      <w:pPr>
        <w:pStyle w:val="Normal"/>
        <w:ind w:firstLine="570"/>
        <w:jc w:val="both"/>
        <w:rPr/>
      </w:pPr>
      <w:r>
        <w:rPr/>
        <w:t>Весна — пора шумная. Из нового комиссионного магазина неслась залихватская музыка. Признанный мастер советской песни Павел Степанович Саврасенков поморщился. Задорные хрипловатые голоса под оглушительный грохот барабанов стройно пели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Весь мир обойду!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У!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У!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У!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У!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Тебя я найду!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У!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У!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У!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У!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/>
        <w:t>Знакомые слова... Ну конечно! Это же на его, Саврасенкова, стихи песня. Ну, Мухина даёт!</w:t>
      </w:r>
    </w:p>
    <w:p>
      <w:pPr>
        <w:pStyle w:val="Normal"/>
        <w:ind w:firstLine="570"/>
        <w:jc w:val="both"/>
        <w:rPr/>
      </w:pPr>
      <w:r>
        <w:rPr/>
        <w:t>Павел Степанович задумчиво поднялся по новым ступенькам в магазин. Меха! Хрусталь! Ковры!! Народу!!! Больше всего любопытных толпилось у радиоотдела. «Панасоник» — 1800 рублей, «Тошиба» — 1900 рублей, «Пионер» — 2200 рублей. Саврасенков почесал в затылке. Вот это да! Откуда у людей столько денег?</w:t>
      </w:r>
    </w:p>
    <w:p>
      <w:pPr>
        <w:pStyle w:val="Normal"/>
        <w:ind w:firstLine="570"/>
        <w:jc w:val="both"/>
        <w:rPr/>
      </w:pPr>
      <w:r>
        <w:rPr/>
        <w:t>«У! У! У! У!» — ревело из динамика.</w:t>
      </w:r>
    </w:p>
    <w:p>
      <w:pPr>
        <w:pStyle w:val="Normal"/>
        <w:ind w:firstLine="570"/>
        <w:jc w:val="both"/>
        <w:rPr/>
      </w:pPr>
      <w:r>
        <w:rPr/>
        <w:t>Продавец, молодой здоровенный парень — кровь с молоком, снисходительно объяснялся с невысоким плотным гражданином лет сорока пяти, с трудом удерживающим в руках мощный чемодан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...Паспорта на неё нету. Как я её приму без паспорта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Я её сам сделал, понимаете? Вот этими руками, — невысокий осторожно поставил чемодан на пол и поднял руки к самому носу продавца, — и инструкцию я не писал, понимаете? Там всё предельно просто. Включаешь тумблер «Сеть», набираешь форму, размер, тему, и она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амодельные вещи мы вообще не имеем права принимать на комиссию. Сделай ты хоть... — продавец не закончил, демонстративно повернулся спиной к прилавку и стал поправлять картонные ярлычки с бешеными ценами на импортную аппаратуру. Павел Степанович рассеянно смотрел на чемодан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Это что, усилитель? — поэт коснулся чемодана носком ботинка. Знания его в области радиотехники были невелики. Хозяин чемодана покачал головой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Это электронный комплекс, содержащий процессорное устройство, блоки памяти, синтезатор речи и пульт управления. Одним словом, узкоцелевая микроЭВМ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что у неё за цель, позвольте спросить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Она стихи сочиняет. По заказу. Включаешь тумблер «Сеть», набираешь форму, размер, тему...</w:t>
      </w:r>
    </w:p>
    <w:p>
      <w:pPr>
        <w:pStyle w:val="Normal"/>
        <w:ind w:firstLine="570"/>
        <w:jc w:val="both"/>
        <w:rPr/>
      </w:pPr>
      <w:r>
        <w:rPr/>
        <w:t>Саврасенков заволновался. Вообще-то он слышал, что машины уже могут писать стихи, сочинять музыку, рисовать... Но всё это были абстрактные слухи. «Где-то там, в Америке, сделали машину...» А машина-то, может быть, размером с этот магазин. А может быть, и вообще всё это враньё... Машина, сочиняющая стихи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йдёмте, — неожиданно для самого себя сказал поэт. — Я тут живу недалеко. Посмотрим вашу машину. Если мне подойдёт, я куплю её. Конечно, по разумной цене.</w:t>
      </w:r>
    </w:p>
    <w:p>
      <w:pPr>
        <w:pStyle w:val="Normal"/>
        <w:ind w:firstLine="570"/>
        <w:jc w:val="both"/>
        <w:rPr/>
      </w:pPr>
      <w:r>
        <w:rPr/>
        <w:t>Через пятнадцать минут Павел Степанович и Валерий Николаевич (так звали невысокого изобретателя) сидели в саврасенковых креслах и пили кофе. На обеденном столе громоздилась машин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интезатор речи барахлит иногда. Надо подстраивать, — Валерий Николаевич отхлебнул кофе. — Она ведь у меня сочиняет вслух. Буквопечатающее устройство я достать не смог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Клавиш, клавиш сколько! Тут без высшего образования не разобраться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Что вы! С ней и ребенок справится, — Валерий Николаевич поставил чашку на подлокотник кресла, вскочил и подошёл к своему детищу. — Где у вас розетка?</w:t>
      </w:r>
    </w:p>
    <w:p>
      <w:pPr>
        <w:pStyle w:val="Normal"/>
        <w:ind w:firstLine="570"/>
        <w:jc w:val="both"/>
        <w:rPr/>
      </w:pPr>
      <w:r>
        <w:rPr/>
        <w:t>Он щелкнул выключателем, уверенно нажал несколько клавиш на верхней панели и снова уселся в кресло.</w:t>
      </w:r>
    </w:p>
    <w:p>
      <w:pPr>
        <w:pStyle w:val="Normal"/>
        <w:ind w:firstLine="570"/>
        <w:jc w:val="both"/>
        <w:rPr/>
      </w:pPr>
      <w:r>
        <w:rPr/>
        <w:t>Аппарат зашипел, и из его недр вдруг полился монотонный голос — ни мужской, ни женский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Ой яя амых естных равил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Огда не в утку анемог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Он уажать себя аставил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И уше ыумать не ог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Буквы пропускает, зараза! — Валерий Николаевич ловко снял заднюю крышку машины и что-то подкрутил. — Это она тест прогоняет — «Евгения Онегина» чешет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С больным сидеть и день, и ночь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Не отходя ни шагу прочь... -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безо всякого выражения гнусавил аппа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от так лучше, — изобретатель выключил машину, привинтил заднюю крышку, снова сел в кресло и принялся за кофе. Павел Степанович осторожно спросил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орого просите за машину-то?</w:t>
      </w:r>
    </w:p>
    <w:p>
      <w:pPr>
        <w:pStyle w:val="Normal"/>
        <w:ind w:firstLine="570"/>
        <w:jc w:val="both"/>
        <w:rPr/>
      </w:pPr>
      <w:r>
        <w:rPr/>
        <w:t>Валерий Николаевич покачался в кресл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ятьсот, — сказал он решительно. — За такую вещь цена, согласитесь, небольшая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ятьсот? М-м-м... Пятьсот... Вы покажите сперва, как с ней обращаться. Надеюсь, она не только «Онегина» может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а всё что угодно, милейший! «Онегин» — это тест, проверочная программа, если угодно. В основном для коррекции синтезатора речи. Смотрите! — Валерий Николаевич снова включил машину. — Вот этот ряд формирует размер.</w:t>
      </w:r>
    </w:p>
    <w:p>
      <w:pPr>
        <w:pStyle w:val="Normal"/>
        <w:ind w:firstLine="570"/>
        <w:jc w:val="both"/>
        <w:rPr/>
      </w:pPr>
      <w:r>
        <w:rPr/>
        <w:t>На белых клавишах были наклеены бумажки с надписями: «Гекз.», «Амфибр.», «Ямб 5-ст.», «Белый»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Здесь набирается тема.</w:t>
      </w:r>
    </w:p>
    <w:p>
      <w:pPr>
        <w:pStyle w:val="Normal"/>
        <w:ind w:firstLine="570"/>
        <w:jc w:val="both"/>
        <w:rPr/>
      </w:pPr>
      <w:r>
        <w:rPr/>
        <w:t>На этих клавишах было написано: «Любовь», «Зима», «Космос», «Родина», «Музыка», «Берёзки»... Некоторые надписи были менее понятны: «Фольк.», «Альп.», «Комс.», «Фант.», «Некро.», «КСП»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Она и подражать может. Смотрите сюда!</w:t>
      </w:r>
    </w:p>
    <w:p>
      <w:pPr>
        <w:pStyle w:val="Normal"/>
        <w:ind w:firstLine="570"/>
        <w:jc w:val="both"/>
        <w:rPr/>
      </w:pPr>
      <w:r>
        <w:rPr/>
        <w:t>Нижний ряд, самый длинный, содержал следующие клавиши: «Маяк.», «Ахмат.», «Блок», «Евт.», «Тютч.», «Пушк. 1», «Пушк. 2», «Пушк. 3», «Кры.», «Сол.» (Соллогуб? Или Солоухин?), «Возн.», «Гомер», «Лерм. 1», «Лерм. 2», «Выс.» (Высоцкий?)... Много было фамилий. С понятным трепетом прочел Павел Степанович на одной из клавиш буквы «Савр.»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у-с, заказывайте! Что будем сочинять?</w:t>
      </w:r>
    </w:p>
    <w:p>
      <w:pPr>
        <w:pStyle w:val="Normal"/>
        <w:ind w:firstLine="570"/>
        <w:jc w:val="both"/>
        <w:rPr/>
      </w:pPr>
      <w:r>
        <w:rPr/>
        <w:t>Павел Степанович растерялся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ускай... Пускай... о любви. Под Лермонтова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д Лермонтова, — Валерий Николаевич нажал клавишу, — о любви...— Нажата другая клавиша. — Прошу!</w:t>
      </w:r>
    </w:p>
    <w:p>
      <w:pPr>
        <w:pStyle w:val="Normal"/>
        <w:ind w:firstLine="570"/>
        <w:jc w:val="both"/>
        <w:rPr/>
      </w:pPr>
      <w:r>
        <w:rPr/>
        <w:t>Раздался знакомый шип, и машина грустно произнес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Да, были схватки родовые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Да, говорят, ещё какие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Машина несколько своеобразно понимает тему любви, — объяснил изобретатель, — арифметическое устройство выбирает тот или иной оттенок чисто стохастически... БМУ через КШЧ обращается к ПЗУ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Кашаче... А морскую тематику она может? — Саврасенков вспомнил свои морские песни. — Скажем, под... этого... под Крылова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Морскую, — нажата клавиша, — Крылов, — другая клавиша. — Прошу.</w:t>
      </w:r>
    </w:p>
    <w:p>
      <w:pPr>
        <w:pStyle w:val="Normal"/>
        <w:ind w:firstLine="570"/>
        <w:jc w:val="both"/>
        <w:rPr/>
      </w:pPr>
      <w:r>
        <w:rPr/>
        <w:t>Машина заговор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Ш-ш-ш-ш..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Однажды Фок, Бизань и Гроты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Поспорили между собой о том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Какая мачта главная из них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Кто больше делает работы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Кто самый важный в управленье кораблём.</w:t>
      </w:r>
    </w:p>
    <w:p>
      <w:pPr>
        <w:pStyle w:val="Normal"/>
        <w:ind w:firstLine="570"/>
        <w:jc w:val="both"/>
        <w:rPr/>
      </w:pPr>
      <w:r>
        <w:rPr>
          <w:i/>
        </w:rPr>
        <w:t>«Я первая, я ближе всех к бушприту, -</w:t>
      </w:r>
    </w:p>
    <w:p>
      <w:pPr>
        <w:pStyle w:val="Normal"/>
        <w:ind w:firstLine="570"/>
        <w:jc w:val="both"/>
        <w:rPr/>
      </w:pPr>
      <w:r>
        <w:rPr>
          <w:i/>
        </w:rPr>
        <w:t>Сказала мачта Фок, — не будь меня,</w:t>
      </w:r>
    </w:p>
    <w:p>
      <w:pPr>
        <w:pStyle w:val="Normal"/>
        <w:ind w:firstLine="570"/>
        <w:jc w:val="both"/>
        <w:rPr/>
      </w:pPr>
      <w:r>
        <w:rPr>
          <w:i/>
        </w:rPr>
        <w:t>Быть кораблю о риф разбиту».</w:t>
      </w:r>
    </w:p>
    <w:p>
      <w:pPr>
        <w:pStyle w:val="Normal"/>
        <w:ind w:firstLine="570"/>
        <w:jc w:val="both"/>
        <w:rPr/>
      </w:pPr>
      <w:r>
        <w:rPr>
          <w:i/>
        </w:rPr>
        <w:t>«На нас поболе парусов висит, -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Скрипели Гроты, -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Пусть далеко от нас бушприт,</w:t>
      </w:r>
    </w:p>
    <w:p>
      <w:pPr>
        <w:pStyle w:val="Normal"/>
        <w:ind w:firstLine="570"/>
        <w:jc w:val="both"/>
        <w:rPr/>
      </w:pPr>
      <w:r>
        <w:rPr>
          <w:i/>
        </w:rPr>
        <w:t>Зато полно у нас работы»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На что Бизань им отвечала:</w:t>
      </w:r>
    </w:p>
    <w:p>
      <w:pPr>
        <w:pStyle w:val="Normal"/>
        <w:ind w:firstLine="570"/>
        <w:jc w:val="both"/>
        <w:rPr/>
      </w:pPr>
      <w:r>
        <w:rPr>
          <w:i/>
        </w:rPr>
        <w:t>«Я там, где руль, а руль -</w:t>
      </w:r>
    </w:p>
    <w:p>
      <w:pPr>
        <w:pStyle w:val="Normal"/>
        <w:ind w:firstLine="570"/>
        <w:jc w:val="both"/>
        <w:rPr/>
      </w:pPr>
      <w:r>
        <w:rPr>
          <w:i/>
        </w:rPr>
        <w:t>Всей навигации начало»..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Так люди многие подобны мачтам этим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Кичатся важностью оне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Но мы, читатель мой, заметим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Что в дело каждый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вносит вклад на божьем свете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Что каждый должен положить кирпич в стене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Иначе был бы наш корабль на дн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/>
        <w:t>«А что? — подумал Саврасенков. — В общем, вполне... Слегка подработать и...»</w:t>
      </w:r>
    </w:p>
    <w:p>
      <w:pPr>
        <w:pStyle w:val="Normal"/>
        <w:ind w:firstLine="570"/>
        <w:jc w:val="both"/>
        <w:rPr/>
      </w:pPr>
      <w:r>
        <w:rPr/>
        <w:t>Машина неожиданно снова подала голос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Ш-ш-ш..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Однажды Фок, Бизань и Гроты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Задумали с поклажей воз везти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Да призадумались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А сыр во рту держали..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Ш-ш-ш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/>
        <w:t>Валерий Николаевич удручённо развел руками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дбирает варианты! Эх, мне бы буквопечать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еперь под Блока! — потребовал Саврасенков. Он вошел во вкус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д Блока. Прошу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Ш-ш-ш..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Я послал тебе пива в стакане,</w:t>
      </w:r>
    </w:p>
    <w:p>
      <w:pPr>
        <w:pStyle w:val="Normal"/>
        <w:ind w:firstLine="570"/>
        <w:jc w:val="both"/>
        <w:rPr/>
      </w:pPr>
      <w:r>
        <w:rPr>
          <w:i/>
        </w:rPr>
        <w:t>Золотого, как солнце, «Будвар»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/>
        <w:t>Павел Степанович поёрзал в кресле и поднял глаза. Как и у всякого уважающего себя поэта, над письменным столом Саврасенкова висел портрет стриженого человека с квадратным подбородком, с папиросой, прилипшей к губ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д Маяковского! Что-нибудь... Не знаю... Про роботов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Ш-ш-ш-ш..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Читайте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нимательно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о упора разинув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Глазные щели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 сонливости узкие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Книгу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оторую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написал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зИмов -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Хотя и американец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о тоже из русских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Роботы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е думают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 воде и хлебе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Работают роботы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ез обеда и ужина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Могут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рудиться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на земле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и на небе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Вот работники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социализму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ужные!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Работать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не робеют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как рабы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ревние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Тебя не предадут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к Христа Иуда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В глубоком космосе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городе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и в деревне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Робот необходим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абсолютно повсюду!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Придумал здорово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оварищ Азимов -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Роботов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граничить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ремя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законами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Для того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чтобы не было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аботажу разного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ГПУ и ЧК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хорошо знакомого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Красив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и лаконичен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как японская гейша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Закон первый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ля мозга позитронного:</w:t>
      </w:r>
    </w:p>
    <w:p>
      <w:pPr>
        <w:pStyle w:val="Normal"/>
        <w:ind w:firstLine="570"/>
        <w:jc w:val="both"/>
        <w:rPr/>
      </w:pPr>
      <w:r>
        <w:rPr>
          <w:i/>
        </w:rPr>
        <w:t>«Не причиняй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человеку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реда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и малейшего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Даже в мыслях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чтоб не было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оного!»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Закон второй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понятен каждому:</w:t>
      </w:r>
    </w:p>
    <w:p>
      <w:pPr>
        <w:pStyle w:val="Normal"/>
        <w:ind w:firstLine="570"/>
        <w:jc w:val="both"/>
        <w:rPr/>
      </w:pPr>
      <w:r>
        <w:rPr>
          <w:i/>
        </w:rPr>
        <w:t>«На работе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оварищ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до работать!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Делай то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что тебе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прикажут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Выполни пятилетку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в четыре года!»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Нужно, чтобы роботы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работали вечно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Третий закон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е нуждается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комментариях:</w:t>
      </w:r>
    </w:p>
    <w:p>
      <w:pPr>
        <w:pStyle w:val="Normal"/>
        <w:ind w:firstLine="570"/>
        <w:jc w:val="both"/>
        <w:rPr/>
      </w:pPr>
      <w:r>
        <w:rPr>
          <w:i/>
        </w:rPr>
        <w:t>«Подзаряжайся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и смазывайся</w:t>
      </w:r>
    </w:p>
    <w:p>
      <w:pPr>
        <w:pStyle w:val="Normal"/>
        <w:ind w:firstLine="570"/>
        <w:jc w:val="both"/>
        <w:rPr/>
      </w:pPr>
      <w:r>
        <w:rPr>
          <w:i/>
        </w:rPr>
        <w:t xml:space="preserve"> </w:t>
      </w:r>
      <w:r>
        <w:rPr>
          <w:i/>
        </w:rPr>
        <w:t>ежемесячно!» -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Железный лозунг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для железных пролетариев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Рабочий день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рудом отпраздновав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Беги скорей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не тяни резину, -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Покупай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товарищ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нигу Азимова</w:t>
      </w:r>
    </w:p>
    <w:p>
      <w:pPr>
        <w:pStyle w:val="Normal"/>
        <w:ind w:firstLine="570"/>
        <w:jc w:val="both"/>
        <w:rPr/>
      </w:pPr>
      <w:r>
        <w:rPr>
          <w:i/>
        </w:rPr>
        <w:t>(Если найдёшь её в магазинах!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/>
        <w:t>Саврасенков долго сидел с открытым ртом (соображал, как всё-таки правильно — Азимов или АзИмов), затем решительно поднялся, подошёл к письменному столу, выдвинул средний ящик и быстро отсчитал пятьдесят красненьких — остаток гонорара за последнюю книжку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Я её беру, — сказал он, протягивая деньги, — только... хм... У меня к вам просьба. Я бы хотел, чтобы вы не распространялись о том, кому вы продали машину. Договорились?</w:t>
      </w:r>
    </w:p>
    <w:p>
      <w:pPr>
        <w:pStyle w:val="Normal"/>
        <w:ind w:firstLine="570"/>
        <w:jc w:val="both"/>
        <w:rPr/>
      </w:pPr>
      <w:r>
        <w:rPr/>
        <w:t>Валерий Николаевич понимающе кивнул, спрятал деньги, положил на стол несколько запасных предохранителей, какую-то печатную плату и ушел.</w:t>
      </w:r>
    </w:p>
    <w:p>
      <w:pPr>
        <w:pStyle w:val="Normal"/>
        <w:ind w:firstLine="570"/>
        <w:jc w:val="both"/>
        <w:rPr/>
      </w:pPr>
      <w:r>
        <w:rPr/>
        <w:t>Проводив изобретателя, Саврасенков подошёл к столу и стал играть. Он с закрытыми глазами нажал несколько клавиш и замер в ожид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Ш-ш-ш-ш..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Вася Тёркин, мой герой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Говорил когда-то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Что фантастика нужна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Каждому солдат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Можно выжить без воды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Можно без кисета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Можно шапку в трудный час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Сделать из газеты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i/>
        </w:rPr>
        <w:t>Можно, если «Примы» нет,</w:t>
      </w:r>
    </w:p>
    <w:p>
      <w:pPr>
        <w:pStyle w:val="Normal"/>
        <w:ind w:firstLine="570"/>
        <w:jc w:val="both"/>
        <w:rPr/>
      </w:pPr>
      <w:r>
        <w:rPr>
          <w:i/>
        </w:rPr>
        <w:t>Обойтись без «Примы»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Без гармони можно жить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(И вполне терпимо)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Можно затянуть ремень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Если пусто в кишках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Но прожить хотя бы день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Не могу без книжки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Без фантастики порой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Хуже, чем без мяса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Зарубежной иль простой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Нашей, русской, боевой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Дефицитной, дорогой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Но пока ещё живой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Не прожить и часа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/>
        <w:t>Павел Степанович открыл глаза и засмеялся. Всё правильно! Нажаты клавиши «Твард.» и «Фант.». Как просто! Закрываем глаза. Нажимаем — раз, два, три. Три клавиши. Ну-к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Ш-ш-ш-ш..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Добрый доктор Никодим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Под берёзой примостился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И шестикрылый серафим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На приём к нему явился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/>
        <w:t>Это что ещё такое? Оказывается, глупая машина в соответствии с набранной темой «Берёзки» сочинила сразу под Чуковского и под Пушкина...</w:t>
      </w:r>
    </w:p>
    <w:p>
      <w:pPr>
        <w:pStyle w:val="Normal"/>
        <w:ind w:firstLine="570"/>
        <w:jc w:val="both"/>
        <w:rPr/>
      </w:pPr>
      <w:r>
        <w:rPr/>
        <w:t>Саврасенков выдернул шнур из розетки. Поиграли — и хватит. Он не настолько богат, чтобы потратить полтыщи на развлечения. Прощайте, бессонные ночи! Он уже не молод. Вот он, друг вдохновенной юности — магнитофон «Комета». Ставим чистую ленту, включаем режим записи. Теперь снова оживляем чудесную машину. Осталось выбрать тему. «Зима»? Скучно. «Берёзки»? Банально. «Космос»? Избито. «Любовь»? Хм... О любви поэты сказали уже всё. И каждый вновь и вновь возвращается к этой вечной теме. «Любовь»! Ну, а в нижнем ряду, конечно же, нажимается клавиша «Савр.»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Машина загуде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Твоя высокая тугая грудь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Так тянет, нежная, с тобой уединиться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Лобзать тебя и к сердцу притянуть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Губами, бедрами и шеей насладиться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Как жаль, что молодая ты умрёшь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И будешь, тихая, лежать в могильном склепе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Несчастная, ты медленно сгниёшь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И черви жирные тугую грудь облепят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/>
        <w:t>Павел Степанович остолбенел. «Тут какая-то ошибка. Я такого писать не мог. Что-то тут не так...» Машина заговорила вновь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Любимая упала в пруд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И стала дёргаться натужно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Не дёргайся, напрасный труд!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Учиться плавать в детстве нужно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/>
        <w:t>«Что за чёрт? Садизм какой-то...» А машина говорила и говор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В кровавой каше плавали глаза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Чулок проткнут берцовой костью,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Ведь с неба рухнула не стрекоза -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Балкон пришиб непрошеную гостью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/>
        <w:t>Поэт метнулся к машине, щёлкнул выключателем и внимательно стал разглядывать переднюю панель. Так и есть! Набирая тему, он случайно нажал кроме клавиши «Любовь» ещё и другую, соседнюю, с надписью «Некро.». Исправив ошибку, поэт перемотал магнитофонную ленту, включил машину, сел в кресло и задремал. И работа закипела..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8:13:00Z</dcterms:created>
  <dc:creator>Игорь</dc:creator>
  <dc:description/>
  <cp:keywords/>
  <dc:language>en-US</dc:language>
  <cp:lastModifiedBy>Игорь</cp:lastModifiedBy>
  <dcterms:modified xsi:type="dcterms:W3CDTF">2008-01-01T10:26:00Z</dcterms:modified>
  <cp:revision>5</cp:revision>
  <dc:subject/>
  <dc:title>Николай Блохин</dc:title>
</cp:coreProperties>
</file>